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EE201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Cs w:val="24"/>
              </w:rPr>
              <w:t xml:space="preserve">POWER ELECTRONICS </w:t>
            </w:r>
            <w:r>
              <w:rPr>
                <w:b/>
                <w:color w:val="000000" w:themeColor="text1"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"/>
        <w:gridCol w:w="721"/>
        <w:gridCol w:w="7110"/>
        <w:gridCol w:w="1350"/>
        <w:gridCol w:w="810"/>
      </w:tblGrid>
      <w:tr>
        <w:trPr>
          <w:trHeight w:val="6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diagram describe the switching characteristics of IGBT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Power MOSFET and Power BJT.</w:t>
              <w:tab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protection mechanisms used to protect SCR from over voltage and over currents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42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tatic and switching characteristics of Thyristor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snubber circuit? Mention its significanc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Sketch the circuit diagram of three phase half wave controlled rectifier with R load and explain its working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A single phase fully controlled full bridge converter is supplied by 230V, 50Hz. It is connected with R-L Load. </w:t>
              <w:tab/>
              <w:tab/>
              <w:tab/>
              <w:tab/>
              <w:t xml:space="preserve">          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 xml:space="preserve">Determine the average and rms output voltage if the firing angle is 45°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Calculate the firing angle for which the average output voltage of the converter is 100V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single phase full and semi controlled converters.</w:t>
              <w:tab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Explain the operation of a single phase semi converter bridge for resistive load with neat diagram and waveform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working of single phase to single phase step down cyclo-converter with circuit diagram and waveforms with R load. Also obtain the expression for rms output voltag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ind w:left="46" w:hanging="46"/>
              <w:jc w:val="both"/>
              <w:rPr/>
            </w:pPr>
            <w:r>
              <w:rPr/>
              <w:t>Explain four quadrant chopper with relevant diagram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ind w:left="46" w:hanging="46"/>
              <w:jc w:val="both"/>
              <w:rPr/>
            </w:pPr>
            <w:r>
              <w:rPr/>
              <w:t>Draw the circuit diagram and waveform of single phase unidirectional AC-AC converter with R load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A step down chopper has V</w:t>
            </w:r>
            <w:r>
              <w:rPr>
                <w:vertAlign w:val="subscript"/>
              </w:rPr>
              <w:t>dc</w:t>
            </w:r>
            <w:r>
              <w:rPr/>
              <w:t xml:space="preserve"> = 200 V, load resistance R = 10 Ω, switching frequency is 1kHz. If the average output voltage is 120V, Calculate the duty cycle and ON time period T</w:t>
            </w:r>
            <w:r>
              <w:rPr>
                <w:vertAlign w:val="subscript"/>
              </w:rPr>
              <w:t>ON</w:t>
            </w:r>
            <w:r>
              <w:rPr/>
              <w:t>.</w:t>
              <w:tab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Describe the operation of three phase inverter in 1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mode conduction with necessary circuit diagram and waveforms. Write the expression for the rms value of phase voltage and line voltag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single phase full bridge inverter has a resistive load of R=2.4Ω and the dc input voltage is V</w:t>
            </w:r>
            <w:r>
              <w:rPr>
                <w:vertAlign w:val="subscript"/>
              </w:rPr>
              <w:t>s</w:t>
            </w:r>
            <w:r>
              <w:rPr/>
              <w:t>=48V. Determine (i) rms output voltage      (ii) the rms output voltage at the fundamental frequency (iii) the output power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323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Explain about the working of single phase full bridge inverter with RL load with relevant circuit diagram and waveforms. Also obtain the expression for the rms output voltag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working of UPS with neat circuit diagram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circuit diagram and waveforms explain the operation of phase controlled rectifier fed DC Motor Driv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5716ba"/>
    <w:pPr>
      <w:widowControl/>
      <w:bidi w:val="0"/>
      <w:spacing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bidi="ar-SA" w:val="en-US" w:eastAsia="en-US"/>
    </w:rPr>
  </w:style>
  <w:style w:type="paragraph" w:styleId="Default" w:customStyle="1">
    <w:name w:val="Default"/>
    <w:qFormat/>
    <w:rsid w:val="001d09a7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C253D5-2DB1-42E5-BFB7-77E8CCE6A7B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  <Pages>2</Pages>
  <Words>403</Words>
  <Characters>2300</Characters>
  <CharactersWithSpaces>2698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8:00Z</dcterms:created>
  <dc:creator>Ku</dc:creator>
  <dc:description/>
  <dc:language>en-US</dc:language>
  <cp:lastModifiedBy>Admin</cp:lastModifiedBy>
  <cp:lastPrinted>2016-09-21T16:48:00Z</cp:lastPrinted>
  <dcterms:modified xsi:type="dcterms:W3CDTF">2018-05-16T11:16:00Z</dcterms:modified>
  <cp:revision>6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